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本技能实操赛题三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sz w:val="30"/>
          <w:szCs w:val="30"/>
        </w:rPr>
        <w:t>现代农业赛道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农机检修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</w:rPr>
        <w:t>农机设备应用与维修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一）常用工具、量具使用能力</w:t>
      </w:r>
      <w:r>
        <w:rPr>
          <w:sz w:val="30"/>
          <w:szCs w:val="30"/>
        </w:rPr>
        <w:t>：工具的选用与正确使用；量具的选用与正确使用；钳工装配知识、维修设备（液压检测、尾气检测、故障诊断仪等）的使用方法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二）农机操作与维护能力</w:t>
      </w:r>
      <w:r>
        <w:rPr>
          <w:sz w:val="30"/>
          <w:szCs w:val="30"/>
        </w:rPr>
        <w:t>：掌握全喂入联合收割机每班保养和一级维护的基本内容和维护方法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三）根据农机设备说明书进行操作的能力</w:t>
      </w:r>
      <w:r>
        <w:rPr>
          <w:sz w:val="30"/>
          <w:szCs w:val="30"/>
        </w:rPr>
        <w:t>：严格执行说明书中的规定，操作、维护、保养好收割机，充分发挥收割机的性能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四）</w:t>
      </w:r>
      <w:r>
        <w:rPr>
          <w:rFonts w:eastAsia="Times New Roman"/>
          <w:sz w:val="30"/>
          <w:szCs w:val="30"/>
        </w:rPr>
        <w:t xml:space="preserve"> </w:t>
      </w:r>
      <w:r>
        <w:rPr>
          <w:b/>
          <w:sz w:val="30"/>
          <w:szCs w:val="30"/>
        </w:rPr>
        <w:t>农机常见故障的检测诊断与维修能力</w:t>
      </w:r>
      <w:r>
        <w:rPr>
          <w:sz w:val="30"/>
          <w:szCs w:val="30"/>
        </w:rPr>
        <w:t>：掌握联合收割机技术维护、性能测试及常见典型故障检测、诊断与排除的方法及操作技能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五）农机零部件及总成件的修复能力：</w:t>
      </w:r>
      <w:r>
        <w:rPr>
          <w:sz w:val="30"/>
          <w:szCs w:val="30"/>
        </w:rPr>
        <w:t>熟练掌握联合收割机零部件及总成件拆卸、装配、调试、检查与修复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bookmarkStart w:id="0" w:name="_Hlk196035300"/>
      <w:r>
        <w:rPr>
          <w:b/>
          <w:sz w:val="30"/>
          <w:szCs w:val="30"/>
        </w:rPr>
        <w:t>任务一</w:t>
      </w:r>
      <w:bookmarkEnd w:id="0"/>
      <w:r>
        <w:rPr>
          <w:rFonts w:eastAsia="Times New Roman"/>
          <w:b/>
          <w:sz w:val="30"/>
          <w:szCs w:val="30"/>
        </w:rPr>
        <w:t xml:space="preserve"> </w:t>
      </w:r>
      <w:bookmarkStart w:id="1" w:name="OLE_LINK5"/>
      <w:r>
        <w:rPr>
          <w:b/>
          <w:sz w:val="30"/>
          <w:szCs w:val="30"/>
        </w:rPr>
        <w:t>联合收割机发动机系统检查及维护、</w:t>
      </w:r>
      <w:bookmarkStart w:id="2" w:name="_Hlk209801890"/>
      <w:r>
        <w:rPr>
          <w:b/>
          <w:sz w:val="30"/>
          <w:szCs w:val="30"/>
        </w:rPr>
        <w:t>起动发动机提升割台。</w:t>
      </w:r>
      <w:bookmarkEnd w:id="1"/>
      <w:bookmarkEnd w:id="2"/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3" w:name="_Hlk209793488"/>
      <w:bookmarkStart w:id="4" w:name="_Hlk209793833"/>
      <w:bookmarkEnd w:id="3"/>
      <w:bookmarkEnd w:id="4"/>
      <w:r>
        <w:rPr>
          <w:sz w:val="30"/>
          <w:szCs w:val="30"/>
        </w:rPr>
        <w:t>检查发动机各部分的液面高度，</w:t>
      </w:r>
      <w:bookmarkStart w:id="5" w:name="_Hlk209794564"/>
      <w:r>
        <w:rPr>
          <w:sz w:val="30"/>
          <w:szCs w:val="30"/>
        </w:rPr>
        <w:t>蓄电池电压</w:t>
      </w:r>
      <w:bookmarkEnd w:id="5"/>
      <w:r>
        <w:rPr>
          <w:sz w:val="30"/>
          <w:szCs w:val="30"/>
        </w:rPr>
        <w:t>，检查</w:t>
      </w:r>
      <w:bookmarkStart w:id="6" w:name="_Hlk209794604"/>
      <w:r>
        <w:rPr>
          <w:sz w:val="30"/>
          <w:szCs w:val="30"/>
        </w:rPr>
        <w:t>发电机、水泵皮带涨紧度</w:t>
      </w:r>
      <w:bookmarkEnd w:id="6"/>
      <w:r>
        <w:rPr>
          <w:sz w:val="30"/>
          <w:szCs w:val="30"/>
        </w:rPr>
        <w:t>；检查并清洁发动机空气滤清器；起动发动机提升割台。</w:t>
      </w:r>
      <w:bookmarkStart w:id="7" w:name="_Hlk209805990"/>
      <w:r>
        <w:rPr>
          <w:sz w:val="30"/>
          <w:szCs w:val="30"/>
        </w:rPr>
        <w:t>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  <w:bookmarkEnd w:id="7"/>
    </w:p>
    <w:p>
      <w:pPr>
        <w:pStyle w:val="Normal"/>
        <w:ind w:firstLine="602"/>
        <w:rPr>
          <w:sz w:val="30"/>
          <w:szCs w:val="30"/>
        </w:rPr>
      </w:pPr>
      <w:bookmarkStart w:id="8" w:name="_Hlk209793833"/>
      <w:bookmarkEnd w:id="8"/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9" w:name="_Hlk209793488"/>
      <w:bookmarkStart w:id="10" w:name="_Hlk209803998"/>
      <w:bookmarkEnd w:id="9"/>
      <w:bookmarkEnd w:id="10"/>
      <w:r>
        <w:rPr>
          <w:sz w:val="30"/>
          <w:szCs w:val="30"/>
        </w:rPr>
        <w:t>1.</w:t>
      </w:r>
      <w:r>
        <w:rPr>
          <w:sz w:val="30"/>
          <w:szCs w:val="30"/>
        </w:rPr>
        <w:t>检查润滑油、液压油、冷却液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检查蓄电池电压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检查发电机、水泵皮带涨紧度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空滤器的检查与清理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/>
        <w:t xml:space="preserve"> </w:t>
      </w:r>
      <w:r>
        <w:rPr>
          <w:sz w:val="30"/>
          <w:szCs w:val="30"/>
        </w:rPr>
        <w:t>起动发动机升起割台后将安全架放下、落实。</w:t>
      </w:r>
    </w:p>
    <w:p>
      <w:pPr>
        <w:pStyle w:val="Normal"/>
        <w:ind w:firstLine="602"/>
        <w:rPr>
          <w:b/>
          <w:b/>
          <w:sz w:val="30"/>
          <w:szCs w:val="30"/>
        </w:rPr>
      </w:pPr>
      <w:bookmarkStart w:id="11" w:name="_Hlk209803998"/>
      <w:bookmarkEnd w:id="11"/>
      <w:r>
        <w:rPr>
          <w:b/>
          <w:sz w:val="30"/>
          <w:szCs w:val="30"/>
        </w:rPr>
        <w:t>任务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联合收割清选、传输集粮部分故障诊断与排除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调整风量、风向调至水稻收获状态；针对水稻收获调整振动筛角度；调节后挡板至水稻收获状态。选手需在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调整左侧风量至最小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调整右侧风量至最小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调整振动筛角度中间状态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调节后挡板至状态；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bookmarkStart w:id="12" w:name="_Hlk209807261"/>
      <w:r>
        <w:rPr>
          <w:b/>
          <w:sz w:val="30"/>
          <w:szCs w:val="30"/>
        </w:rPr>
        <w:t>联合收割机动力传动系统维修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检查更换脱粒输入皮带、分动箱皮带、搅龙皮带、振动筛皮带；检查各皮带轮、各张紧轮并调整皮带张紧度。选手需在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更换脱粒输入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更换分动箱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更换搅龙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更换振动筛皮带并调整皮带张紧度符合技术要求；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5.</w:t>
      </w:r>
      <w:r>
        <w:rPr>
          <w:bCs/>
          <w:sz w:val="30"/>
          <w:szCs w:val="30"/>
        </w:rPr>
        <w:t>检查各皮带轮磨损情况。</w:t>
      </w:r>
      <w:bookmarkEnd w:id="12"/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联合收割脱粒滚筒、联合收割机底盘部制动系统、转向助力油缸调节螺杆与转向摇臂的检查与调整</w:t>
      </w:r>
      <w:bookmarkStart w:id="13" w:name="_Hlk209798615"/>
      <w:r>
        <w:rPr>
          <w:b/>
          <w:sz w:val="30"/>
          <w:szCs w:val="30"/>
        </w:rPr>
        <w:t>，行走系统各轮黄油嘴加注润滑脂</w:t>
      </w:r>
      <w:bookmarkEnd w:id="13"/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14" w:name="_Hlk209798697"/>
      <w:r>
        <w:rPr>
          <w:sz w:val="30"/>
          <w:szCs w:val="30"/>
        </w:rPr>
        <w:t>在指定位置检查脱粒滚筒脱粒齿与凹板筛的间隙在</w:t>
      </w:r>
      <w:r>
        <w:rPr>
          <w:sz w:val="30"/>
          <w:szCs w:val="30"/>
        </w:rPr>
        <w:t xml:space="preserve">14-18mm </w:t>
      </w:r>
      <w:r>
        <w:rPr>
          <w:sz w:val="30"/>
          <w:szCs w:val="30"/>
        </w:rPr>
        <w:t>；调整制动踏板的自由行程</w:t>
      </w:r>
      <w:bookmarkEnd w:id="14"/>
      <w:r>
        <w:rPr>
          <w:sz w:val="30"/>
          <w:szCs w:val="30"/>
        </w:rPr>
        <w:t>30mm</w:t>
      </w:r>
      <w:r>
        <w:rPr>
          <w:sz w:val="30"/>
          <w:szCs w:val="30"/>
        </w:rPr>
        <w:t>；调整转向助力油缸调节螺杆与转向摇臂之间的间隙</w:t>
      </w:r>
      <w:r>
        <w:rPr>
          <w:sz w:val="30"/>
          <w:szCs w:val="30"/>
        </w:rPr>
        <w:t>1-1.5mm</w:t>
      </w:r>
      <w:r>
        <w:rPr>
          <w:sz w:val="30"/>
          <w:szCs w:val="30"/>
        </w:rPr>
        <w:t>；行走系统各轮黄油嘴加注润滑脂。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15" w:name="_Hlk209805255"/>
      <w:bookmarkEnd w:id="15"/>
      <w:r>
        <w:rPr>
          <w:sz w:val="30"/>
          <w:szCs w:val="30"/>
        </w:rPr>
        <w:t>1.</w:t>
      </w:r>
      <w:r>
        <w:rPr>
          <w:sz w:val="30"/>
          <w:szCs w:val="30"/>
        </w:rPr>
        <w:t>在指定位置检查脱粒滚筒脱粒齿与凹板筛前、后、左、右四处间隙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制动踏板的自由行程</w:t>
      </w:r>
      <w:bookmarkStart w:id="16" w:name="_Hlk209798767"/>
      <w:r>
        <w:rPr>
          <w:sz w:val="30"/>
          <w:szCs w:val="30"/>
        </w:rPr>
        <w:t>符合技术要求；</w:t>
      </w:r>
      <w:bookmarkEnd w:id="16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转向助力油缸调节螺杆与转向摇臂之间的间隙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行走系统各轮黄油嘴加注润滑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bookmarkStart w:id="17" w:name="_Hlk209805255"/>
      <w:bookmarkEnd w:id="17"/>
      <w:r>
        <w:rPr>
          <w:b/>
          <w:sz w:val="30"/>
          <w:szCs w:val="30"/>
        </w:rPr>
        <w:t>评分细则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一：联合收割机发动机系统检查及维护、起动发动机提升割台。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检查润滑油、液压油、冷却液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18" w:name="_Hlk209804372"/>
      <w:r>
        <w:rPr>
          <w:sz w:val="30"/>
          <w:szCs w:val="30"/>
        </w:rPr>
        <w:t>操作方法准确规范。</w:t>
      </w:r>
      <w:bookmarkEnd w:id="18"/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检查蓄电池电压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正确使用万用表或其他测试工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检查发电机、水泵皮带涨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规范位置准确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空滤器的检查与清理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19" w:name="_Hlk209804647"/>
      <w:r>
        <w:rPr>
          <w:sz w:val="30"/>
          <w:szCs w:val="30"/>
        </w:rPr>
        <w:t>操作方法准确规范。</w:t>
      </w:r>
      <w:bookmarkEnd w:id="19"/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  <w:szCs w:val="30"/>
        </w:rPr>
        <w:t>起动发动机升起割台后将安全架放下、落实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任务二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联合收割机清选、传输集粮部分故障诊断与排除（</w:t>
      </w:r>
      <w:r>
        <w:rPr>
          <w:b/>
          <w:bCs/>
          <w:sz w:val="30"/>
          <w:szCs w:val="30"/>
        </w:rPr>
        <w:t>25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调整左侧风量至最小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右侧风量至最小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振动筛角度中间状态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调节后挡板至状态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：</w:t>
      </w:r>
      <w:bookmarkStart w:id="20" w:name="_Hlk209805188"/>
      <w:r>
        <w:rPr>
          <w:b/>
          <w:sz w:val="30"/>
          <w:szCs w:val="30"/>
        </w:rPr>
        <w:t>联合收割机动力传动系统维修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>更换脱粒输入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更换分动箱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更换搅龙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更换振动筛皮带并调整皮带张紧度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检查各皮带轮磨损情况（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分）；操作方法准确规范。</w:t>
      </w:r>
      <w:bookmarkEnd w:id="20"/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：联合收割机脱粒滚筒、联合收割机底盘部制动系统、转向助力油缸调节螺杆与转向摇臂的检查与调整，行走系统各轮黄油嘴加注润滑脂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在指定位置检查脱粒滚筒脱粒齿与凹板筛前、后、左、右四处间隙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制动踏板的自由行程符合技术要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转向助力油缸调节螺杆与转向摇臂之间的间隙符合技术要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行走系统各轮黄油嘴加注润滑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操作方法准确规范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竞赛设备、器具、材料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814"/>
        <w:gridCol w:w="3006"/>
        <w:gridCol w:w="850"/>
        <w:gridCol w:w="901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合收割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东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60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国赛用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显万用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灯笔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工具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塞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撬棒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直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具箱、零件盘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尖嘴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计算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线团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线粗约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0.5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长度大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</w:tbl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提供场地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比赛场地工位占地面积</w:t>
      </w:r>
      <w:r>
        <w:rPr>
          <w:sz w:val="30"/>
          <w:szCs w:val="30"/>
        </w:rPr>
        <w:t>60</w:t>
      </w:r>
      <w:r>
        <w:rPr>
          <w:sz w:val="30"/>
          <w:szCs w:val="30"/>
        </w:rPr>
        <w:t>㎡，提供稳定的电源，场地采光、照明和通风良好。</w:t>
      </w:r>
    </w:p>
    <w:p>
      <w:pPr>
        <w:pStyle w:val="Normal"/>
        <w:ind w:left="420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、其他要求</w:t>
      </w:r>
    </w:p>
    <w:p>
      <w:pPr>
        <w:pStyle w:val="Normal"/>
        <w:ind w:left="420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18:2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D3CF4EB94AEB878E37FCB06AA4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